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ÎNSTRĂINARE </w:t>
      </w:r>
      <w:bookmarkStart w:id="0" w:name="_Hlk135996291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MIJLOACE AUTO  </w:t>
      </w:r>
      <w:bookmarkEnd w:id="0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APROBATE LA VANZARE PRIN LICITATIE, APARTINAND PATRIMONIULUI SOCIETATII CONPET SA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20.02.2024, acces admis tuturor participantilor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Ora 10-Mijloace Auto 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9:26:00Z</dcterms:created>
  <dc:creator>Dobo</dc:creator>
  <dc:description/>
  <cp:keywords/>
  <dc:language>en-US</dc:language>
  <cp:lastModifiedBy>Catalina Mitran</cp:lastModifiedBy>
  <dcterms:modified xsi:type="dcterms:W3CDTF">2024-02-14T08:55:00Z</dcterms:modified>
  <cp:revision>33</cp:revision>
  <dc:subject/>
  <dc:title/>
</cp:coreProperties>
</file>